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Tekstpodstawowywcity2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kstpodstawowywcity2"/>
        <w:rPr/>
      </w:pPr>
      <w:r>
        <w:rPr/>
        <w:t>W dniu  1 grudnia 2011 r.  uchwałą XIX/396/11 Rada Miejska Wrocławia  dokonała nowelizacji Programu przedsięwzięć rewitalizacyjnych współfinansowanych w ramach Regionalnego Programu Operacyjnego dla Województwa Dolnośląskiego na lata 2007-2013, co było warunkiem koniecznym rozpoczęcia procedury ubiegania się o dofinansowanie unijne przedsięwzięć rewitalizacyjnych planowanych we Wrocławiu w latach 2007-13  w II naborze w ramach Działania 9.1 RPO.</w:t>
      </w:r>
    </w:p>
    <w:p>
      <w:pPr>
        <w:pStyle w:val="Tekstpodstawowywcity2"/>
        <w:rPr/>
      </w:pPr>
      <w:r>
        <w:rPr>
          <w:rFonts w:eastAsia="Verdana"/>
        </w:rPr>
        <w:t xml:space="preserve">  </w:t>
      </w:r>
      <w:r>
        <w:rPr/>
        <w:t>Niniejsza zmiana  uchwały ma na cel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względnienie zaleceń Urzędu Marszałkowskiego   w zakresie projektów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działań promocyjnych służący wzmocnieniu rozpoznawalności obszaru wsparcia we Wrocławiu współfinansowanego ze środków Regionalnego Programu Operacyjnego Województwa Dolnośląskiego, w postaci ograniczenia promocji wyłącznie do WUWY jako atrakcji turystycz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Made in Wrocław - dziedziniec artystyczny. Adaptacja budynków oficynowych i wnętrza podwórzowego przy ul. Rydygiera 25-27 na schronisko turystyczne z pracownią otwartą” w postaci wyłączenia z kwalifikowalności kosztów stworzenia schroniska turystycznego. Dodatkowo  należało zmienić nazwę z uwagi na zastrzeżenie w Urzędzie Patentowym zwrotu „Made in Wrocław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prowadzenie na listę projektów podstawowych z zakresu mieszkalnictwa nowych kamienic w miejsce tych, w których Wspólnoty Mieszkaniowe nie podjęły kroków niezbędnych dla skutecznego ubiegania się o dofinansowanie (w szczególności stosownych uchwał, zlecenia dokumentacji projektowej, czy wniosków o wydanie pozwolenia na budowę). Zmiany te uwidocznione są w załączniku nr 2 do Uchwały na str. 72-78.</w:t>
      </w:r>
    </w:p>
    <w:p>
      <w:pPr>
        <w:pStyle w:val="Tekstpodstawowywcity3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Humanst521EUNormal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0"/>
        </w:tabs>
        <w:ind w:left="10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ind w:left="720" w:hanging="0"/>
      <w:jc w:val="both"/>
      <w:outlineLvl w:val="6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color w:val="000000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0"/>
      <w:szCs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  <w:strike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493" w:leader="dot"/>
      </w:tabs>
      <w:spacing w:lineRule="auto" w:line="480" w:before="120" w:after="120"/>
      <w:ind w:left="720" w:hanging="720"/>
    </w:pPr>
    <w:rPr>
      <w:b/>
      <w:bCs/>
      <w:caps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</w:pPr>
    <w:rPr>
      <w:rFonts w:ascii="Humanst521EUNormal;Times New Roman" w:hAnsi="Humanst521EUNormal;Times New Roman" w:cs="Humanst521EUNormal;Times New Roman"/>
      <w:sz w:val="32"/>
      <w:szCs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00" w:hanging="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32:00Z</dcterms:created>
  <dc:creator>WI</dc:creator>
  <dc:description/>
  <dc:language>en-US</dc:language>
  <cp:lastModifiedBy>WI</cp:lastModifiedBy>
  <cp:lastPrinted>2008-02-19T17:44:00Z</cp:lastPrinted>
  <dcterms:modified xsi:type="dcterms:W3CDTF">2012-02-03T09:32:00Z</dcterms:modified>
  <cp:revision>2</cp:revision>
  <dc:subject/>
  <dc:title>   Rewitalizacja to Kompleksowy, skoordynowany, wieloletni, prowadzony na określonym obszarze proces przemian przestrzennych, </dc:title>
</cp:coreProperties>
</file>